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imię i nazwisko pracownika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stanowisko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240" w:before="0" w:after="0"/>
        <w:rPr/>
      </w:pPr>
      <w:r>
        <w:rPr/>
        <w:t xml:space="preserve">(miejscowość i data) 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(nazwa zakładu pracy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STOSOWANIE SYSTEMU SKRÓCONEGO TYGODNIA PRACY</w:t>
      </w:r>
    </w:p>
    <w:p>
      <w:pPr>
        <w:pStyle w:val="Normal"/>
        <w:jc w:val="both"/>
        <w:rPr/>
      </w:pPr>
      <w:r>
        <w:rPr/>
        <w:t>Na podstawie art. 143 kodeksu pracy, proszę o zastosowanie w stosunku do mnie skróconego tygodnia pracy od dnia ……………………………… Po zmianie systemu czasu pracy chciał(a)bym wykonywać pracę w dni: ………………………………………………………………………………………………………………… (wymienić dni) w godzinach: 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Uzasadniając moją prośbę, wskazuję że: ……………………………………………………………………………………... …………………………………………………………………………………………………..………………………………………………………..…………………………………………..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right"/>
        <w:rPr>
          <w:i/>
          <w:i/>
        </w:rPr>
      </w:pPr>
      <w:r>
        <w:rPr>
          <w:i/>
        </w:rPr>
        <w:t>(podpis pracowni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7:06:00Z</dcterms:created>
  <dc:creator>Asus</dc:creator>
  <dc:description/>
  <cp:keywords/>
  <dc:language>en-US</dc:language>
  <cp:lastModifiedBy>Asus</cp:lastModifiedBy>
  <dcterms:modified xsi:type="dcterms:W3CDTF">2019-03-01T17:10:00Z</dcterms:modified>
  <cp:revision>1</cp:revision>
  <dc:subject/>
  <dc:title/>
</cp:coreProperties>
</file>