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  <w:t>CZAS PRACY: ZAPISY REGULAMINU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acownicy zatrudnieni na stanowisku ….. w pełnym wymiarze czasu pracy pracują w systemie podstawowym, a na wniosek pracownika złożony przez pracownika zatrudnionego w części etatu stosuje się doń system weekendowy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pis o rozkładzie czasu pracy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aca jest świadczona od poniedziałku do piątku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Dniami wolnymi od pracy w związku z jej planowaniem w przeciętnie 5-dniowych tygodniach pracy są soboty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Niedziele i święta są dniami ustawowo wolnymi od pracy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acownicy są zatrudnieni w podstawowym systemie czasu pracy na 2 zmiany: 6.00-14.00 i 14.00 – 22.00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kres rozliczeniowy wynosi 3 miesiące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miana pory wykonywania pracy następuje cyklicznie, po każdym tygodniu, bezpośrednio po skorzystaniu przez pracowników z nieprzerwanego odpoczynku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miana harmonogramu pracy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 razie wystąpienia nieprzewidzianych okoliczności, takich jak: choroba pracownika, urlop na żądania, tzw. urlop okolicznościowy itp., pracodawca zastrzega możliwość dokonania zmiany w harmonogramie czasu pracy, o której informuje zainteresowanego pracownika z 24-godzinnym wyprzedzeniem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Zmiana harmonogramu jest także dopuszczalna na pisemny wniosek pracownika zaakceptowany przez jego bezpośredniego przełożonego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Pracownik może zostać poinformowany o zmianie harmonogramu także telefonicznie lub mailowo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Harmonogram czasu pracy powstały po dokonaniu zmian musi być zgodny z wszystkimi przepisami o czasie prac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Zmiana harmonogram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lopy na żądanie, nagłe choroby i wypadki, zdarzenia losowe uniemożliwiające wykonywanie pracy, stawienie się w pracy pod wpływem alkoholu lub podobnie działających substancji i zwolnienia dyscyplinarn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obowiązek pracodawcy niezwłocznego poinformowania pracownika o konieczności i sposobie zmiany harmonogramu, przy czym ostateczny termin powiadomienia upływał z końcem pracy w dniu poprzedzającym zmianę grafiku.</w:t>
      </w:r>
    </w:p>
    <w:p>
      <w:pPr>
        <w:pStyle w:val="Akapitzlist"/>
        <w:ind w:left="0" w:hanging="0"/>
        <w:jc w:val="both"/>
        <w:rPr/>
      </w:pPr>
      <w:r>
        <w:rPr>
          <w:b/>
        </w:rPr>
        <w:t>4. Potwierdzanie obecności w pracy</w:t>
      </w:r>
    </w:p>
    <w:p>
      <w:pPr>
        <w:pStyle w:val="Akapitzlist"/>
        <w:ind w:left="0" w:hanging="0"/>
        <w:jc w:val="both"/>
        <w:rPr/>
      </w:pPr>
      <w:r>
        <w:rPr/>
        <w:t>Pracownicy mają obowiązek potwierdzać obecność w pracy poprzez złożenie podpisu na liście obecności dostępnej w kancelarii. 15 minut po rozpoczęciu pracy lista obecności jest przekazywana pracodawcy, a osoby, które nie zdążyły się na niej podpisać do tego czasu, muszą usprawiedliwić na piśmie przyczynę spóźnienia. Jednocześnie pracownik, który nie usprawiedliwi 3 kolejnych spóźnień do pracy, może być ukarany upomnieniem lub naganą.</w:t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/>
        <w:t>5.Pracownik potwierdza przybycie i obecność w pracy poprzez przyłożenie karty magnetycznej do czytnika znajdującego się przy drzwiach wejściowych do firmy. Użyczenie karty innemu pracownikowi lub korzystanie z karty przez kilkoro pracowników jednocześnie jest zabronione i będzie traktowane jako naruszenie ustalonego porządku i dyscypliny pracy ze wszystkimi tego konsekwencjami. W przypadku braku karty magnetycznej, spowodowanego jej uszkodzeniem, zniszczeniem lub utratą, pracownik korzysta z dzwonka znajdującego się przy drzwiach wejściowych do firmy i zgłasza fakt przybycia do pracy kierownikowi dział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6:09:00Z</dcterms:created>
  <dc:creator>Asus</dc:creator>
  <dc:description/>
  <cp:keywords/>
  <dc:language>en-US</dc:language>
  <cp:lastModifiedBy>Asus</cp:lastModifiedBy>
  <dcterms:modified xsi:type="dcterms:W3CDTF">2017-04-05T19:22:00Z</dcterms:modified>
  <cp:revision>4</cp:revision>
  <dc:subject/>
  <dc:title/>
</cp:coreProperties>
</file>