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..</w:t>
        <w:br/>
        <w:t>(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>miejscowość, dat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tLeast" w:line="315" w:before="0" w:after="315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..</w:t>
        <w:br/>
        <w:t>……………………..</w:t>
        <w:br/>
        <w:t>……………………..</w:t>
        <w:br/>
        <w:t>(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>dane pracownik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..</w:t>
        <w:br/>
        <w:t>……………………..</w:t>
        <w:br/>
        <w:t>……………………..</w:t>
        <w:br/>
        <w:t>(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pl-PL"/>
        </w:rPr>
        <w:t>dane pracodawcy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pl-PL"/>
        </w:rPr>
        <w:t>Wniosek o zastosowanie ruchomego czasu pracy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15" w:before="0" w:after="315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Na podstawie art. 150 § 5 KP wnoszę o objęcie mnie ruchomym czasem pracy, w którym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będę rozpoczynał(a) pracę w godzinach 7.30-9.00, a kończył(a) w godzinach 15.30-17.00 w dniach, które są dla mnie dniami pracy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6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w żadnym dniu praca nie będzie trwała dłużej niż 8 godzin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6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zachowane będą odpoczynki dobowy i tygodniowy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28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ponowne wykonywanie pracy w tej samej dobie nie stanowi pracy w godzinach nadliczbowych.</w:t>
      </w:r>
    </w:p>
    <w:p>
      <w:pPr>
        <w:pStyle w:val="Normal"/>
        <w:shd w:fill="FFFFFF" w:val="clear"/>
        <w:spacing w:lineRule="atLeast" w:line="315" w:before="0" w:after="315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Proszę o wprowadzenie wyżej wymienionego rozkładu czasu pracy od dnia ………………..</w:t>
      </w:r>
    </w:p>
    <w:p>
      <w:pPr>
        <w:pStyle w:val="Normal"/>
        <w:shd w:fill="FFFFFF" w:val="clear"/>
        <w:spacing w:lineRule="atLeast" w:line="315" w:before="0" w:after="315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br/>
        <w:t>………….……………………..</w:t>
        <w:br/>
        <w:t>(podpis pracownika)</w:t>
      </w:r>
    </w:p>
    <w:p>
      <w:pPr>
        <w:pStyle w:val="Normal"/>
        <w:shd w:fill="FFFFFF" w:val="clear"/>
        <w:spacing w:lineRule="atLeast" w:line="315" w:before="0" w:after="315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Wyrażam zgodę/nie wyrażam zgody*</w:t>
        <w:br/>
        <w:t>…………………………………………………………..</w:t>
        <w:br/>
        <w:t>(podpis pracodawcy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15" w:before="0" w:after="315"/>
    </w:pPr>
    <w:rPr>
      <w:rFonts w:ascii="Verdana" w:hAnsi="Verdana" w:eastAsia="Times New Roman" w:cs="Times New Roman"/>
      <w:color w:val="22222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5:00Z</dcterms:created>
  <dc:creator>Asus</dc:creator>
  <dc:description/>
  <cp:keywords/>
  <dc:language>en-US</dc:language>
  <cp:lastModifiedBy>Asus</cp:lastModifiedBy>
  <dcterms:modified xsi:type="dcterms:W3CDTF">2017-04-05T19:35:00Z</dcterms:modified>
  <cp:revision>2</cp:revision>
  <dc:subject/>
  <dc:title/>
</cp:coreProperties>
</file>