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6"/>
        </w:rPr>
        <w:t>REGULAMIN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>WYJŚĆ PRYWATNYCH ORAZ UDZIELANIA CZASU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WOLNEGO W ZAMIAN ZA NADGODZIN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1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gulamin wyjść prywatnych oraz udzielania czasu wolnego w zamian za nadgodziny, zwany dalej „Regulaminem”, określa zasady działania w powyższym zakresie, stosowane w [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ekroć w Regulaminie jest mowa o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348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odawcy – należy przez to rozumieć []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owniku – rozumie się przez to wszystkie osoby zatrudnione w [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0" w:leader="none"/>
        </w:tabs>
        <w:spacing w:lineRule="atLeast" w:line="0"/>
        <w:ind w:left="456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55"/>
        <w:ind w:left="42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jście prywatne to zwolnienie z wykonywania pracy w trakcie godzin pracy, określonych Regulaminem Pracy, obowiązujących danego pracownika, trwające nie dłużej niż [] godziny zegarowe w ciągu jednego dnia roboczego, z zachowaniem prawa do wynagrodzenia, pod warunkiem odpracowania takiej samej ilości godzin nieprzepracowanych, do końca miesiąca, w którym takie wyjście nastąpiło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48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goda na wyjście prywatne udzielana jest każdorazowo na uzasadniony wniosek pracownika przez bezpośredniego przełożonego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26" w:gutter="0" w:header="0" w:top="1412" w:footer="0" w:bottom="9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48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zór wniosku o udzielenie zgody na wyjście prywatne stanowi załącznik nr 1 do niniejszego regulami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52"/>
        <w:ind w:left="400" w:hanging="356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Przed opuszczeniem budynku pracownik przekazuje zatwierdzony przez bezpośredniego przełożonego wniosek o udzielenie zgody na wyjście prywatne do []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48"/>
        <w:ind w:left="40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powrocie do pracy tego samego dnia pracownik niezwłocznie zgłasza [] godzinę powro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40" w:leader="none"/>
        </w:tabs>
        <w:spacing w:lineRule="atLeast" w:line="0"/>
        <w:ind w:left="454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52"/>
        <w:ind w:left="40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idencję wyjść prywatnych prowadzi [] w formie rejestru wyjść prywatnych, według wzoru stanowiącego załącznik nr 2 do niniejszego regulamin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48"/>
        <w:ind w:left="40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rejestrze wyjść prywatnych odnotowuje się datę oraz godzinę wyjścia, godzinę powrotu, a następnie datę i godziny odpracowania wyjścia prywatn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40" w:leader="none"/>
        </w:tabs>
        <w:spacing w:lineRule="atLeast" w:line="0"/>
        <w:ind w:left="454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52"/>
        <w:ind w:left="40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racowanie wyjścia prywatnego musi nastąpić do końca miesiąca, w którym takie wyjście nastąpiło, w dni robocze, po godzinach pracy, określonych Regulaminem Pracy, obowiązujących danego pracownika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352"/>
        <w:ind w:left="40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racowanie udokumentowane jest w formie przepustki, zezwalającej na przebywanie w budynku po godzinach pracy, określonych Regulaminem Pracy, obowiązujących danego pracownik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tLeast" w:line="0"/>
        <w:ind w:left="40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zór przepustki stanowi załącznik nr 3 do niniejszego regulamin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540" w:leader="none"/>
        </w:tabs>
        <w:spacing w:lineRule="atLeast" w:line="0"/>
        <w:ind w:left="454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uto" w:line="355"/>
        <w:ind w:left="40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ustki zezwalające na przebywanie pracownika w budynku [] po godzinach pracy, określonych Regulaminem Pracy, obowiązujących danego pracownika, wypisywane są przez pracownika i składane u bezpośredniego przełożonego do akceptacji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uto" w:line="348"/>
        <w:ind w:left="40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zpośredni przełożony pracownika podpisuje przepustkę i zostawia ją w portierni []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uto" w:line="352"/>
        <w:ind w:left="40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ownik potwierdza zakończenie pracy po obowiązujących go godzinach pracy, określonych Regulaminem Pracy, u pracownika ochrony w portierni budynku, który wpisuje na przepustce godzinę opuszczenia budynku przez pracownik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26" w:gutter="0" w:header="0" w:top="14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pacing w:lineRule="atLeast" w:line="0"/>
        <w:ind w:left="40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pisane przepustki przekazywane są do []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0" w:leader="none"/>
        </w:tabs>
        <w:spacing w:lineRule="atLeast" w:line="0"/>
        <w:ind w:left="4560" w:hanging="178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acę w godzinach nadliczbowych stanowi praca wykonywana ponad obowiązujące pracownika normy czasu pracy, wynikające z obowiązującego pracownika systemu i rozkładu czasu pracy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560" w:leader="none"/>
        </w:tabs>
        <w:spacing w:lineRule="atLeast" w:line="0"/>
        <w:ind w:left="456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48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ywanie pracy w godzinach nadliczbowych wymaga każdorazowo polecenia przełożonego pracownik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48"/>
        <w:ind w:left="420" w:right="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zór zlecenia, o którym mowa w ust. 1 stanowi załącznik nr 4 do niniejszego regulaminu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48"/>
        <w:ind w:left="420" w:right="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łożony pracownika przekazuje wystawione pracownikowi zlecenie wykonywania pracy w godzinach nadliczbowych do []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48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ywanie pracy w godzinach nadliczbowych w budynku [] udokumentowane jest w formie przepustki, o której mowa w § 5 i 6 niniejszego regulamin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560" w:leader="none"/>
        </w:tabs>
        <w:spacing w:lineRule="atLeast" w:line="0"/>
        <w:ind w:left="456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55"/>
        <w:ind w:left="420" w:right="2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zamian za czas przepracowany w godzinach nadliczbowych pracodawca, na pisemny wniosek pracownika, udzieli mu w tym samym wymiarze czasu wolnego od pracy, w terminie uzgodnionym z bezpośrednim przełożonym pracownika, zapewniającym ciągłość funkcjonowania przedsiębiorstwa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48"/>
        <w:ind w:left="420" w:right="2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Udzielenie czasu wolnego w zamian za czas przepracowany w godzinach nadliczbowych może nastąpić także bez wniosku pracownika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takim </w:t>
      </w:r>
      <w:r>
        <w:rPr>
          <w:rFonts w:cs="Times New Roman" w:ascii="Times New Roman" w:hAnsi="Times New Roman"/>
          <w:sz w:val="24"/>
          <w:szCs w:val="24"/>
        </w:rPr>
        <w:t>przypadku pracodawca udziela czasu wolnego od pracy, najpóźniej do końca okresu rozliczeniowego, w wymiarze o połowę wyższym niż liczba przepracowanych godzin nadliczbowych, jednakże nie może to spowodować obniżenia wynagrodzenia należnego pracownikowi za pełny miesięczny wymiar czasu pra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48"/>
        <w:ind w:left="4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zór wniosku o udzielenie czasu wolnego w zamian za zrealizowane godziny nadliczbowe stanowi załącznik nr 5 do niniejszego regulamin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10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6" w:gutter="0" w:header="0" w:top="1408" w:footer="0" w:bottom="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Ewidencję godzin nadliczbowych oraz udzielonego w zamian czasu wolnego prowadzi [] w formie rejestru godzin nadliczbowych, według wzoru stanowiącego załącznik nr 6 do regulaminu.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4"/>
      <w:bookmarkStart w:id="4" w:name="page4"/>
      <w:bookmarkEnd w:id="4"/>
    </w:p>
    <w:p>
      <w:pPr>
        <w:pStyle w:val="Normal"/>
        <w:numPr>
          <w:ilvl w:val="1"/>
          <w:numId w:val="10"/>
        </w:numPr>
        <w:tabs>
          <w:tab w:val="clear" w:pos="720"/>
          <w:tab w:val="left" w:pos="4500" w:leader="none"/>
        </w:tabs>
        <w:spacing w:lineRule="atLeast" w:line="0"/>
        <w:ind w:left="450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348"/>
        <w:ind w:left="420" w:right="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gulamin zostaje ustalony na czas nieoznaczony i może być zmieniony w całości lub w poszczególnych jego częściach przez []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348"/>
        <w:ind w:left="420" w:right="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żda zmiana Regulaminu wymaga formy pisemnej i następuje w tym samym trybie, co jego ustanowienie albo poprzez wprowadzenie nowego Regulamin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00" w:leader="none"/>
        </w:tabs>
        <w:spacing w:lineRule="atLeast" w:line="0"/>
        <w:ind w:left="450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gulamin wchodzi w życie po upływie 14 dni od daty podania go do wiadomości pracownikom poprzez wywieszenie na tablicy ogłoszeń przedsiębiorstwa oraz przesłanie na pracownicze skrzynki e-mai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5"/>
      <w:bookmarkStart w:id="6" w:name="page5"/>
      <w:bookmarkEnd w:id="6"/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 Nr 1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right"/>
        <w:rPr/>
      </w:pPr>
      <w:r>
        <w:rPr>
          <w:rFonts w:eastAsia="Times New Roman" w:cs="Times New Roman" w:ascii="Times New Roman" w:hAnsi="Times New Roman"/>
          <w:sz w:val="19"/>
        </w:rPr>
        <w:t>do Regulaminu wyjść prywatnych oraz udzielania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u wolnego w zamian za nadgodzin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sectPr>
          <w:type w:val="continuous"/>
          <w:pgSz w:w="11906" w:h="16838"/>
          <w:pgMar w:left="1420" w:right="1406" w:gutter="0" w:header="0" w:top="1440" w:footer="0" w:bottom="1440"/>
          <w:cols w:num="2" w:equalWidth="false" w:sep="false">
            <w:col w:w="4860" w:space="72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i/>
          <w:sz w:val="19"/>
        </w:rPr>
        <w:t>( Imię i Nazwisko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19"/>
        </w:rPr>
        <w:t>(Dział)</w:t>
      </w:r>
    </w:p>
    <w:p>
      <w:pPr>
        <w:sectPr>
          <w:type w:val="continuous"/>
          <w:pgSz w:w="11906" w:h="16838"/>
          <w:pgMar w:left="1420" w:right="1406" w:gutter="0" w:header="0" w:top="1440" w:footer="0" w:bottom="1440"/>
          <w:cols w:num="2" w:equalWidth="false" w:sep="false">
            <w:col w:w="6440" w:space="72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NIOSEK O WYRAŻENIE ZGOD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 WYJŚCIE PRYWAT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Proszę  o  wyrażenie  zgody  na  wyjście  prywatne  w  dniu  …………………….  w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0" w:leader="none"/>
          <w:tab w:val="left" w:pos="1600" w:leader="none"/>
          <w:tab w:val="left" w:pos="3600" w:leader="none"/>
          <w:tab w:val="left" w:pos="4040" w:leader="none"/>
          <w:tab w:val="left" w:pos="5920" w:leader="none"/>
          <w:tab w:val="left" w:pos="6180" w:leader="none"/>
          <w:tab w:val="left" w:pos="7180" w:leader="none"/>
          <w:tab w:val="left" w:pos="82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godzinach</w:t>
        <w:tab/>
        <w:t>od</w:t>
        <w:tab/>
        <w:t>…………………..</w:t>
        <w:tab/>
        <w:t>do</w:t>
        <w:tab/>
        <w:t>…………………</w:t>
        <w:tab/>
        <w:t>.</w:t>
        <w:tab/>
        <w:t>Wyjście</w:t>
        <w:tab/>
        <w:t>prywat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zostani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580" w:leader="none"/>
          <w:tab w:val="left" w:pos="2080" w:leader="none"/>
          <w:tab w:val="left" w:pos="2840" w:leader="none"/>
          <w:tab w:val="left" w:pos="4860" w:leader="none"/>
          <w:tab w:val="left" w:pos="5360" w:leader="none"/>
          <w:tab w:val="left" w:pos="6680" w:leader="none"/>
          <w:tab w:val="left" w:pos="72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odpracow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ni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godzina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………………… .</w:t>
      </w:r>
    </w:p>
    <w:p>
      <w:pPr>
        <w:sectPr>
          <w:type w:val="continuous"/>
          <w:pgSz w:w="11906" w:h="16838"/>
          <w:pgMar w:left="1420" w:right="140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</w:t>
      </w:r>
    </w:p>
    <w:p>
      <w:pPr>
        <w:sectPr>
          <w:type w:val="continuous"/>
          <w:pgSz w:w="11906" w:h="16838"/>
          <w:pgMar w:left="1420" w:right="1406" w:gutter="0" w:header="0" w:top="1440" w:footer="0" w:bottom="1440"/>
          <w:cols w:num="2" w:equalWidth="false" w:sep="false">
            <w:col w:w="5040" w:space="72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i/>
        </w:rPr>
        <w:t>(Data wypełnienia wniosku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</w:rPr>
      </w:pPr>
      <w:r>
        <w:br w:type="column"/>
      </w: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(Podpis pracownika)</w:t>
      </w:r>
    </w:p>
    <w:p>
      <w:pPr>
        <w:sectPr>
          <w:type w:val="continuous"/>
          <w:pgSz w:w="11906" w:h="16838"/>
          <w:pgMar w:left="1420" w:right="1406" w:gutter="0" w:header="0" w:top="1440" w:footer="0" w:bottom="1440"/>
          <w:cols w:num="2" w:equalWidth="false" w:sep="false">
            <w:col w:w="5740" w:space="720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</w:t>
      </w:r>
    </w:p>
    <w:p>
      <w:pPr>
        <w:pStyle w:val="Normal"/>
        <w:spacing w:lineRule="atLeast" w:line="0"/>
        <w:ind w:left="62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(</w:t>
      </w:r>
      <w:r>
        <w:rPr>
          <w:rFonts w:eastAsia="Times New Roman" w:cs="Times New Roman" w:ascii="Times New Roman" w:hAnsi="Times New Roman"/>
          <w:i/>
          <w:sz w:val="19"/>
        </w:rPr>
        <w:t>zgoda  przełożoneg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czasie nieobecności zastępuje mnie...................................</w:t>
      </w:r>
    </w:p>
    <w:p>
      <w:pPr>
        <w:sectPr>
          <w:type w:val="continuous"/>
          <w:pgSz w:w="11906" w:h="16838"/>
          <w:pgMar w:left="1420" w:right="140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bookmarkStart w:id="7" w:name="page6"/>
      <w:bookmarkEnd w:id="7"/>
      <w:r>
        <w:rPr>
          <w:rFonts w:eastAsia="Times New Roman" w:cs="Times New Roman" w:ascii="Times New Roman" w:hAnsi="Times New Roman"/>
        </w:rPr>
        <w:t>Załącznik Nr 2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/>
      </w:pPr>
      <w:r>
        <w:rPr>
          <w:rFonts w:eastAsia="Times New Roman" w:cs="Times New Roman" w:ascii="Times New Roman" w:hAnsi="Times New Roman"/>
        </w:rPr>
        <w:t>do Regulaminu wyjść prywatnych oraz udzielani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u wolnego w zamian za nadgodzin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JESTR WYJŚĆ PRYWATNYCH PRACOWNIKÓW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…………………………………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mię i nazwisko pracownika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520"/>
        <w:gridCol w:w="1420"/>
        <w:gridCol w:w="2680"/>
        <w:gridCol w:w="1680"/>
      </w:tblGrid>
      <w:tr>
        <w:trPr>
          <w:trHeight w:val="28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a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Godzina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Data i czas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dpis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wyjścia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wyjścia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dpracowania wyjścia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acownika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i powrotu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130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bookmarkStart w:id="8" w:name="page7"/>
      <w:bookmarkEnd w:id="8"/>
      <w:r>
        <w:rPr>
          <w:rFonts w:eastAsia="Times New Roman" w:cs="Times New Roman" w:ascii="Times New Roman" w:hAnsi="Times New Roman"/>
        </w:rPr>
        <w:t>Załącznik Nr 3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Regulaminu wyjść prywatnych oraz udzielani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u wolnego w zamian za nadgodzin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00" w:hanging="0"/>
        <w:rPr/>
      </w:pPr>
      <w:r>
        <w:rPr>
          <w:rFonts w:eastAsia="Times New Roman" w:cs="Times New Roman" w:ascii="Times New Roman" w:hAnsi="Times New Roman"/>
          <w:sz w:val="23"/>
        </w:rPr>
        <w:t>[], 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ZEPUST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Zezwala się na przebywanie Pani/Pana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w budynku [] w dniu ………………………………….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kój nr ……………… w godzinach od ……...……………. do ……………………., w celu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560" w:hanging="0"/>
        <w:rPr/>
      </w:pPr>
      <w:r>
        <w:rPr>
          <w:rFonts w:eastAsia="Times New Roman" w:cs="Times New Roman" w:ascii="Times New Roman" w:hAnsi="Times New Roman"/>
          <w:i/>
        </w:rPr>
        <w:t>(Podpis bezpośredniego przełożonego)</w:t>
      </w:r>
    </w:p>
    <w:p>
      <w:pPr>
        <w:sectPr>
          <w:type w:val="nextPage"/>
          <w:pgSz w:w="11906" w:h="16838"/>
          <w:pgMar w:left="1420" w:right="142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………………………………………</w:t>
      </w:r>
      <w:r>
        <w:rPr>
          <w:rFonts w:eastAsia="Times New Roman" w:cs="Times New Roman" w:ascii="Times New Roman" w:hAnsi="Times New Roman"/>
          <w:i/>
          <w:sz w:val="23"/>
        </w:rPr>
        <w:t>..</w:t>
      </w:r>
    </w:p>
    <w:p>
      <w:pPr>
        <w:sectPr>
          <w:type w:val="continuous"/>
          <w:pgSz w:w="11906" w:h="16838"/>
          <w:pgMar w:left="1420" w:right="1426" w:gutter="0" w:header="0" w:top="1410" w:footer="0" w:bottom="1440"/>
          <w:cols w:num="2" w:equalWidth="false" w:sep="false">
            <w:col w:w="4820" w:space="48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19"/>
        </w:rPr>
        <w:t>(Data i godzina opuszczenia budynku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i/>
          <w:i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19"/>
        </w:rPr>
        <w:t>(Podpis pracownika ochrony)</w:t>
      </w:r>
    </w:p>
    <w:p>
      <w:pPr>
        <w:sectPr>
          <w:type w:val="continuous"/>
          <w:pgSz w:w="11906" w:h="16838"/>
          <w:pgMar w:left="1420" w:right="1426" w:gutter="0" w:header="0" w:top="1410" w:footer="0" w:bottom="1440"/>
          <w:cols w:num="2" w:equalWidth="false" w:sep="false">
            <w:col w:w="498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bookmarkStart w:id="9" w:name="page8"/>
      <w:bookmarkEnd w:id="9"/>
      <w:r>
        <w:rPr>
          <w:rFonts w:eastAsia="Times New Roman" w:cs="Times New Roman" w:ascii="Times New Roman" w:hAnsi="Times New Roman"/>
        </w:rPr>
        <w:t>Załącznik Nr 4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>do Regulaminu wyjść prywatnych oraz udzielani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u wolnego w zamian za nadgodzin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580" w:hanging="0"/>
        <w:rPr/>
      </w:pPr>
      <w:r>
        <w:rPr>
          <w:rFonts w:eastAsia="Times New Roman" w:cs="Times New Roman" w:ascii="Times New Roman" w:hAnsi="Times New Roman"/>
          <w:sz w:val="23"/>
        </w:rPr>
        <w:t>[], dnia 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ni/Pan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6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Imię i nazwisko pracownik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POLECENIE WYKONANIA PRACY W GODZINACH NADLICZBOWYCH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olecenie nr ………………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olecam Pani/Panu wykonanie pracy w godzinach nadliczbowych, w dniu …………………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0" w:leader="none"/>
          <w:tab w:val="left" w:pos="1440" w:leader="none"/>
          <w:tab w:val="left" w:pos="1840" w:leader="none"/>
          <w:tab w:val="left" w:pos="3280" w:leader="none"/>
          <w:tab w:val="left" w:pos="3660" w:leader="none"/>
          <w:tab w:val="left" w:pos="5260" w:leader="none"/>
          <w:tab w:val="left" w:pos="5640" w:leader="none"/>
          <w:tab w:val="left" w:pos="6600" w:leader="none"/>
          <w:tab w:val="left" w:pos="7000" w:leader="none"/>
          <w:tab w:val="left" w:pos="82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</w:t>
        <w:tab/>
        <w:t>godzinach</w:t>
        <w:tab/>
        <w:t>od</w:t>
        <w:tab/>
        <w:t>…………….</w:t>
        <w:tab/>
        <w:t>do</w:t>
        <w:tab/>
        <w:t>……………...,</w:t>
        <w:tab/>
        <w:t>ze</w:t>
        <w:tab/>
        <w:t>względu</w:t>
        <w:tab/>
        <w:t>na</w:t>
        <w:tab/>
        <w:t>szczególne</w:t>
        <w:tab/>
        <w:t>potrzeby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racodawcy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l i zakres pracy do wykonania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sectPr>
          <w:type w:val="nextPage"/>
          <w:pgSz w:w="11906" w:h="16838"/>
          <w:pgMar w:left="1420" w:right="142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</w:t>
      </w:r>
    </w:p>
    <w:p>
      <w:pPr>
        <w:sectPr>
          <w:type w:val="continuous"/>
          <w:pgSz w:w="11906" w:h="16838"/>
          <w:pgMar w:left="1420" w:right="1426" w:gutter="0" w:header="0" w:top="1410" w:footer="0" w:bottom="1440"/>
          <w:cols w:num="2" w:equalWidth="false" w:sep="false">
            <w:col w:w="5240" w:space="720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(Podpis pracownika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i/>
          <w:i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</w:rPr>
        <w:t>(Podpis przełożonego)</w:t>
      </w:r>
    </w:p>
    <w:p>
      <w:pPr>
        <w:sectPr>
          <w:type w:val="continuous"/>
          <w:pgSz w:w="11906" w:h="16838"/>
          <w:pgMar w:left="1420" w:right="1426" w:gutter="0" w:header="0" w:top="1410" w:footer="0" w:bottom="1440"/>
          <w:cols w:num="2" w:equalWidth="false" w:sep="false">
            <w:col w:w="5160" w:space="72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right"/>
        <w:rPr/>
      </w:pPr>
      <w:bookmarkStart w:id="10" w:name="page9"/>
      <w:bookmarkEnd w:id="10"/>
      <w:r>
        <w:rPr>
          <w:rFonts w:eastAsia="Times New Roman" w:cs="Times New Roman" w:ascii="Times New Roman" w:hAnsi="Times New Roman"/>
        </w:rPr>
        <w:t>Załącznik Nr 5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do Regulaminu wyjść prywatnych oraz udzielania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u wolnego w zamian za nadgodzin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sectPr>
          <w:type w:val="continuous"/>
          <w:pgSz w:w="11906" w:h="16838"/>
          <w:pgMar w:left="1420" w:right="1406" w:gutter="0" w:header="0" w:top="1410" w:footer="0" w:bottom="1440"/>
          <w:cols w:num="2" w:equalWidth="false" w:sep="false">
            <w:col w:w="4860" w:space="72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Times New Roman" w:cs="Times New Roman" w:ascii="Times New Roman" w:hAnsi="Times New Roman"/>
          <w:i/>
          <w:sz w:val="19"/>
        </w:rPr>
        <w:t>(Imię i Nazwisko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19"/>
        </w:rPr>
        <w:t>(Dział)</w:t>
      </w:r>
    </w:p>
    <w:p>
      <w:pPr>
        <w:sectPr>
          <w:type w:val="continuous"/>
          <w:pgSz w:w="11906" w:h="16838"/>
          <w:pgMar w:left="1420" w:right="1406" w:gutter="0" w:header="0" w:top="1410" w:footer="0" w:bottom="1440"/>
          <w:cols w:num="2" w:equalWidth="false" w:sep="false">
            <w:col w:w="6340" w:space="720"/>
            <w:col w:w="2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NIOSEK O UDZIELENIE CZASU WOLNEG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ZAMIAN ZA NADGODZI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20" w:firstLine="708"/>
        <w:rPr/>
      </w:pPr>
      <w:r>
        <w:rPr>
          <w:rFonts w:eastAsia="Times New Roman" w:cs="Times New Roman" w:ascii="Times New Roman" w:hAnsi="Times New Roman"/>
          <w:sz w:val="24"/>
        </w:rPr>
        <w:t>Proszę o udzielenie mi czasu wolnego w zamian za nadgodziny przepracowane w dniu/dniach ……………………………………………………………………………………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ilości …………………… godzin, w okresie od ........................... do ...................................</w:t>
      </w:r>
    </w:p>
    <w:p>
      <w:pPr>
        <w:sectPr>
          <w:type w:val="continuous"/>
          <w:pgSz w:w="11906" w:h="16838"/>
          <w:pgMar w:left="1420" w:right="1406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</w:t>
      </w:r>
    </w:p>
    <w:p>
      <w:pPr>
        <w:sectPr>
          <w:type w:val="continuous"/>
          <w:pgSz w:w="11906" w:h="16838"/>
          <w:pgMar w:left="1420" w:right="1406" w:gutter="0" w:header="0" w:top="1410" w:footer="0" w:bottom="1440"/>
          <w:cols w:num="2" w:equalWidth="false" w:sep="false">
            <w:col w:w="5040" w:space="72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i/>
        </w:rPr>
        <w:t>(Data wypełnienia wniosku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</w:rPr>
      </w:pPr>
      <w:r>
        <w:br w:type="column"/>
      </w: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(Podpis pracownika)</w:t>
      </w:r>
    </w:p>
    <w:p>
      <w:pPr>
        <w:sectPr>
          <w:type w:val="continuous"/>
          <w:pgSz w:w="11906" w:h="16838"/>
          <w:pgMar w:left="1420" w:right="1406" w:gutter="0" w:header="0" w:top="1410" w:footer="0" w:bottom="1440"/>
          <w:cols w:num="2" w:equalWidth="false" w:sep="false">
            <w:col w:w="5880" w:space="720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60" w:hanging="0"/>
        <w:rPr/>
      </w:pPr>
      <w:r>
        <w:rPr>
          <w:rFonts w:eastAsia="Times New Roman" w:cs="Times New Roman" w:ascii="Times New Roman" w:hAnsi="Times New Roman"/>
          <w:i/>
        </w:rPr>
        <w:t>(Aprobata przełożoneg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W czasie wolnym zastępuje mnie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2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</w:t>
      </w:r>
    </w:p>
    <w:p>
      <w:pPr>
        <w:pStyle w:val="Normal"/>
        <w:spacing w:lineRule="atLeast" w:line="0"/>
        <w:ind w:left="6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niosek akceptuję</w:t>
      </w:r>
    </w:p>
    <w:p>
      <w:pPr>
        <w:sectPr>
          <w:type w:val="continuous"/>
          <w:pgSz w:w="11906" w:h="16838"/>
          <w:pgMar w:left="1420" w:right="1406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bookmarkStart w:id="11" w:name="page10"/>
      <w:bookmarkEnd w:id="11"/>
      <w:r>
        <w:rPr>
          <w:rFonts w:eastAsia="Times New Roman" w:cs="Times New Roman" w:ascii="Times New Roman" w:hAnsi="Times New Roman"/>
        </w:rPr>
        <w:t>Załącznik Nr 6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Regulaminu wyjść prywatnych oraz udzielani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u wolnego w zamian za nadgodziny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REJESTR NADGODZIN 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………………………………………</w:t>
      </w:r>
      <w:r>
        <w:rPr>
          <w:rFonts w:eastAsia="Times New Roman" w:cs="Times New Roman" w:ascii="Times New Roman" w:hAnsi="Times New Roman"/>
          <w:b/>
          <w:sz w:val="24"/>
        </w:rPr>
        <w:t>..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mię i nazwisko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40"/>
        <w:gridCol w:w="1640"/>
        <w:gridCol w:w="1300"/>
        <w:gridCol w:w="1400"/>
        <w:gridCol w:w="1440"/>
      </w:tblGrid>
      <w:tr>
        <w:trPr>
          <w:trHeight w:val="28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Godziny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Liczba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Podpis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ykonywania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ykonywani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adgodzin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udzielen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acownika</w:t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pracy w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pracy w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czasu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nadgodzinach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nadgodzin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olnego w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zamian z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nadgodzin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300" w:right="1306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50:00Z</dcterms:created>
  <dc:creator>Asus</dc:creator>
  <dc:description/>
  <cp:keywords/>
  <dc:language>en-US</dc:language>
  <cp:lastModifiedBy>Asus</cp:lastModifiedBy>
  <dcterms:modified xsi:type="dcterms:W3CDTF">2019-03-19T06:12:00Z</dcterms:modified>
  <cp:revision>3</cp:revision>
  <dc:subject/>
  <dc:title/>
</cp:coreProperties>
</file>