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miejscowość], dnia </w:t>
      </w:r>
      <w:r>
        <w:rPr>
          <w:rFonts w:cs="Times New Roman" w:ascii="Times New Roman" w:hAnsi="Times New Roman"/>
          <w:sz w:val="24"/>
          <w:szCs w:val="24"/>
          <w:highlight w:val="yellow"/>
        </w:rPr>
        <w:t>[]</w:t>
      </w:r>
      <w:r>
        <w:rPr>
          <w:rFonts w:cs="Times New Roman" w:ascii="Times New Roman" w:hAnsi="Times New Roman"/>
          <w:sz w:val="24"/>
          <w:szCs w:val="24"/>
        </w:rPr>
        <w:t xml:space="preserve"> 2019 r.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PRACOD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OBWIESZCZENIE W SPRAWIE SYSTEMU I ROZKŁADU CZASU PRACY ORAZ OKRESU ROZLICZENIOWEG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br/>
        <w:br/>
        <w:t xml:space="preserve">Na podstawie art. 150 § 1 Kodeksu pracy ustalam, co następuje: </w:t>
        <w:br/>
        <w:br/>
        <w:t xml:space="preserve">1. U pracodawc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[] z siedzibą w []</w:t>
      </w:r>
      <w:r>
        <w:rPr>
          <w:rFonts w:cs="Times New Roman" w:ascii="Times New Roman" w:hAnsi="Times New Roman"/>
          <w:sz w:val="24"/>
          <w:szCs w:val="24"/>
        </w:rPr>
        <w:t xml:space="preserve"> obowiązuje  podstawowy system czasu pracy. </w:t>
        <w:br/>
        <w:br/>
        <w:t>2. Dopuszczalna liczba nadgodzin w roku wynosi 150 godzin.</w:t>
        <w:br/>
        <w:br/>
        <w:t xml:space="preserve">3. Przyjęto [] okres rozliczeniowy. </w:t>
        <w:br/>
        <w:br/>
        <w:t xml:space="preserve">4. Unormowania zawarte w obwieszczeniu wchodzą w życie po upływie 2 tygodni od dnia podania ich do wiadomości pracowników. </w:t>
        <w:br/>
        <w:br/>
        <w:br/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..................................................... 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                     []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23:00Z</dcterms:created>
  <dc:creator>Asus</dc:creator>
  <dc:description/>
  <cp:keywords/>
  <dc:language>en-US</dc:language>
  <cp:lastModifiedBy>Asus</cp:lastModifiedBy>
  <dcterms:modified xsi:type="dcterms:W3CDTF">2019-03-01T03:28:00Z</dcterms:modified>
  <cp:revision>2</cp:revision>
  <dc:subject/>
  <dc:title/>
</cp:coreProperties>
</file>