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........................................................    </w:t>
      </w:r>
    </w:p>
    <w:p>
      <w:pPr>
        <w:pStyle w:val="Normal"/>
        <w:jc w:val="right"/>
        <w:rPr/>
      </w:pPr>
      <w:r>
        <w:rPr/>
        <w:t>(miejscowość i data)</w:t>
      </w:r>
    </w:p>
    <w:p>
      <w:pPr>
        <w:pStyle w:val="Normal"/>
        <w:rPr/>
      </w:pPr>
      <w:r>
        <w:rPr>
          <w:b/>
        </w:rPr>
        <w:t>PRACOWNIK:</w:t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PRACODAWCA: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RACOWNI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emboss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emboss/>
          <w:color w:val="FF0000"/>
          <w:sz w:val="24"/>
          <w:szCs w:val="24"/>
          <w:vertAlign w:val="superscrip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emboss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emboss/>
          <w:color w:val="FF0000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emboss/>
          <w:color w:val="FF0000"/>
          <w:sz w:val="24"/>
          <w:szCs w:val="24"/>
          <w:vertAlign w:val="superscript"/>
        </w:rPr>
      </w:pPr>
      <w:r>
        <w:rPr>
          <w:rFonts w:cs="Times New Roman"/>
          <w:b/>
          <w:bCs/>
          <w:emboss/>
          <w:color w:val="FF0000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PRACOWNIKA (matki/ojca* lub opiekuna dziecka)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Cs/>
          <w:color w:val="222222"/>
        </w:rPr>
      </w:pPr>
      <w:r>
        <w:rPr>
          <w:rFonts w:cs="Times New Roman" w:ascii="Times New Roman" w:hAnsi="Times New Roman"/>
        </w:rPr>
        <w:t>Oświadczam, iż w związku z wychowaniem  dziecka (dzieci)  w  wieku do 14 lat zamierzam/nie zamierzam* korzystać z  uprawnień związanych z rodzicielstwem (art. 189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Kodeksu pracy)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222222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222222"/>
        </w:rPr>
        <w:t>Jednocześnie oświadczam, iż drugi z rodziców (opiekunów) nie będzie korzystał z wyżej określonych uprawnień.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............................................... </w:t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 i podpis pracownika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emboss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emboss/>
          <w:color w:val="FF0000"/>
          <w:sz w:val="24"/>
          <w:szCs w:val="24"/>
          <w:vertAlign w:val="superscript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emboss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emboss/>
          <w:color w:val="FF0000"/>
          <w:sz w:val="24"/>
          <w:szCs w:val="24"/>
          <w:vertAlign w:val="superscript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w związku ze sprawowaniem opieki nad dzieckiem urodzonym w dniu ………………………………..do ukończenia przez nie 4 roku życia  wyrażam zgodę/nie wyrażam zgody* na wykonywanie pracy w równoważnym systemie czasu pracy, w którym może być planowana praca maksymalnie do 12 godzin na dobę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  <w:t>na wykonywanie pracy w systemach czasu pracy przewidujących przedłużenie dobowego wymiaru czasu pracy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w związku ze sprawowaniem opieki nad dzieckiem urodzonym w dniu ………………………………..do ukończenia przez nie 8 roku życia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/nie wyrażam zgody* na pracę w godzinach nadliczbowych,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/nie wyrażam zgody* na pracę w porze nocnej,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/nie wyrażam zgody* na pracę w systemie przerywanego czasu pracy,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/nie wyrażam zgody* na delegowanie mnie poza stałe miejsce pracy;</w:t>
      </w:r>
    </w:p>
    <w:p>
      <w:pPr>
        <w:pStyle w:val="TextBody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TextBody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 i podpis pracowni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color w:val="3366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300"/>
    </w:pPr>
    <w:rPr>
      <w:rFonts w:ascii="inherit;Cambria" w:hAnsi="inherit;Cambria" w:cs="inherit;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8:24:00Z</dcterms:created>
  <dc:creator>Asus</dc:creator>
  <dc:description/>
  <cp:keywords/>
  <dc:language>en-US</dc:language>
  <cp:lastModifiedBy>Anna</cp:lastModifiedBy>
  <cp:lastPrinted>2006-06-23T11:47:00Z</cp:lastPrinted>
  <dcterms:modified xsi:type="dcterms:W3CDTF">2024-03-05T10:40:00Z</dcterms:modified>
  <cp:revision>4</cp:revision>
  <dc:subject/>
  <dc:title>…………………</dc:title>
</cp:coreProperties>
</file>