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zór miesięcznej karty ewidencyjnej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</w:t>
      </w:r>
      <w:r>
        <w:rPr>
          <w:b/>
          <w:sz w:val="16"/>
          <w:szCs w:val="16"/>
        </w:rPr>
        <w:t>.</w:t>
        <w:br/>
        <w:t>Imię i nazwisk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</w:t>
      </w:r>
      <w:r>
        <w:rPr>
          <w:b/>
          <w:sz w:val="16"/>
          <w:szCs w:val="16"/>
        </w:rPr>
        <w:t>.</w:t>
        <w:br/>
        <w:t>Stanowisk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</w:t>
      </w:r>
      <w:r>
        <w:rPr>
          <w:b/>
          <w:sz w:val="16"/>
          <w:szCs w:val="16"/>
        </w:rPr>
        <w:br/>
        <w:t>Okres</w:t>
      </w:r>
    </w:p>
    <w:tbl>
      <w:tblPr>
        <w:tblW w:w="12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82"/>
        <w:gridCol w:w="1517"/>
        <w:gridCol w:w="1182"/>
        <w:gridCol w:w="1350"/>
        <w:gridCol w:w="1517"/>
        <w:gridCol w:w="1519"/>
        <w:gridCol w:w="1350"/>
        <w:gridCol w:w="1180"/>
        <w:gridCol w:w="1003"/>
      </w:tblGrid>
      <w:tr>
        <w:trPr>
          <w:trHeight w:val="33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dziny przepracowane w ogólności (ilość ogółem oraz godzina rozpoczęcia i zakończenia pracy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dziny  przepracowane w porze nocnej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Godziny nadliczbow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ni wolne od pracy oraz tytuł ich udziele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odziny dyżuru, (ilość ogółem, godzina rozpoczęcia i zakończenia dyżuru oraz miejsce jego pełnienia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wolnienia od pracy (rodzaj i wymia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sprawiedliwione nieobecności  (rodzaj i wymiar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ieusprawiedliwione nieobecności  (wymiar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Czas 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pracy przy pracach wzbronionych młodocianym, których wykonywanie jest dozwolone w celu przygotowania zawodowego*</w:t>
            </w:r>
          </w:p>
        </w:tc>
      </w:tr>
      <w:tr>
        <w:trPr>
          <w:trHeight w:val="3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kolumna niezbędna tylko w przypadku pracowników młodocianych zatrudnionych w celu przygotowania zawodowego, którzy w ramach tego przygotowania wykonują prace wzbronione młodocianym, a które są im dozwolone w celu nauki zawod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55:00Z</dcterms:created>
  <dc:creator>Leszek Skupski</dc:creator>
  <dc:description/>
  <cp:keywords/>
  <dc:language>en-US</dc:language>
  <cp:lastModifiedBy>Anna Skawiańczyk</cp:lastModifiedBy>
  <dcterms:modified xsi:type="dcterms:W3CDTF">2019-10-14T07:36:00Z</dcterms:modified>
  <cp:revision>3</cp:revision>
  <dc:subject/>
  <dc:title/>
</cp:coreProperties>
</file>